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33/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Думы города Пыть-Яха «О внесении изменений в решение Думы города Пыть-Яха от 16.12.2016 № 40 «О бюджете города Пыть-Яха на 2017 год и на плановый период 2018 и 2019 годов» (в ред. от 24.03.2017 № 78, от 15.08.2017 № 10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г. Пыть-Ях</w:t>
        <w:tab/>
      </w:r>
      <w:r>
        <w:rPr>
          <w:b/>
          <w:sz w:val="28"/>
          <w:szCs w:val="28"/>
        </w:rPr>
        <w:tab/>
        <w:tab/>
        <w:tab/>
        <w:tab/>
        <w:t xml:space="preserve">            </w:t>
        <w:tab/>
      </w:r>
      <w:r>
        <w:rPr>
          <w:sz w:val="28"/>
          <w:szCs w:val="28"/>
        </w:rPr>
        <w:t xml:space="preserve">                      29 августа 2017 года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ab/>
      </w:r>
      <w:r>
        <w:rPr>
          <w:sz w:val="28"/>
          <w:szCs w:val="28"/>
        </w:rPr>
        <w:t xml:space="preserve">Основанием для проведения экспертно-аналитического мероприятия (далее – экспертиза) является п. 3.4. раздела 3 Плана работы Счетно-контрольной палаты города Пыть-Яха на 2017 год, ст. 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оект решения Думы города Пыть-Яха «О внесении изменений в решение Думы города Пыть-Яха от 16.12.2016 № 40 «О бюджете города Пыть-Яха на 2017 год и на плановый период 2018 и 2019 годов» (в ред. от 24.03.2017 № 78, от 15.08.2017 № 106) (далее – проект Решения) представлен на экспертизу в Счетно-контрольную палату города Пыть-Яха 24.08.2017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с проектом Решения  представлены  следующие докумен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яснительная записка к уточнению бюджета города Пыть-Ях на 2017 год с приложениям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8"/>
          <w:szCs w:val="28"/>
        </w:rPr>
        <w:t>Отчет об исполнении консолидированного бюджета ф.0503317 на 1 августа 2017г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города Пыть-Ях на 2017 год и на плановый период 2018 и 2019 год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жидаемые итоги социально-экономического развития города Пыть-Ях за 1 полугодие 2017 года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ания для внесения изменений в бюджет г. Пыть-Яха на 2017 год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увеличение доходной части бюджета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безвозмездных поступлений в бюджет г. Пыть-Яха;</w:t>
      </w:r>
    </w:p>
    <w:p>
      <w:pPr>
        <w:pStyle w:val="Normal"/>
        <w:numPr>
          <w:ilvl w:val="1"/>
          <w:numId w:val="4"/>
        </w:numPr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труктуры расходов бюджета;</w:t>
      </w:r>
    </w:p>
    <w:p>
      <w:pPr>
        <w:pStyle w:val="Normal"/>
        <w:numPr>
          <w:ilvl w:val="1"/>
          <w:numId w:val="4"/>
        </w:numPr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ействующих расходных обязательств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предложения бюджетополучателей о перераспределении расходов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  <w:szCs w:val="28"/>
        </w:rPr>
        <w:t xml:space="preserve">В результате экспертизы проекта Решения Думы установлено изменение основных характеристик </w:t>
      </w:r>
      <w:r>
        <w:rPr>
          <w:sz w:val="28"/>
          <w:szCs w:val="28"/>
        </w:rPr>
        <w:t>бюджета г. Пыть-Яха на 2017 год (таблица 1):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доходы бюджета увеличатся на 295 668,2 тыс. руб. или на 11,3%  и составят  2 901 313,6 тыс. руб.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расходы бюджета увеличатся на 295 668,2</w:t>
      </w:r>
      <w:r>
        <w:rPr/>
        <w:t xml:space="preserve"> </w:t>
      </w:r>
      <w:r>
        <w:rPr>
          <w:sz w:val="28"/>
          <w:szCs w:val="28"/>
        </w:rPr>
        <w:t>тыс. руб. или на 10,7%  и составят           3 067 281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утвержденный прогнозируемый дефицит бюджета в сумме 165 967,6 тыс. руб. не изменится;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- по состоянию на 1 января 2018 года верхний предел муниципального долга  не изменится и составит 342 658,6 тыс. руб., в том числе объем муниципальных гарантий 262 555,6 тыс. руб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- предельный объем муниципального долга города Пыть-Ях увеличен на 75 972,1 тыс. руб. и составит 940 317,4 тыс. руб.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сновные характеристики бюджета на плановый период 2018 и 2019 годов не изменятся.</w:t>
      </w:r>
    </w:p>
    <w:p>
      <w:pPr>
        <w:pStyle w:val="Normal"/>
        <w:ind w:left="360" w:hanging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и бюджета г. Пыть-Ях на 2017 год</w:t>
      </w:r>
    </w:p>
    <w:tbl>
      <w:tblPr>
        <w:tblW w:w="96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00"/>
        <w:gridCol w:w="1700"/>
        <w:gridCol w:w="1295"/>
        <w:gridCol w:w="844"/>
      </w:tblGrid>
      <w:tr>
        <w:trPr>
          <w:trHeight w:val="757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бюджет (в ред. РД №№ 78, 106)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изменений, тыс. рубле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6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5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5 645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1 313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668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5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71 61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67 281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668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19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бюджет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сумме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967,6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967,6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процента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долга по состоянию на начало последующего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 658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 658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 том числе муниципальные гарант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2 55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2 555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объем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 345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 317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972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оектом Решения также вносятся изменения в Приложения №№ 1 и 2 к решению Думы «О бюджете города Пыть-Яха на 2017 год и на плановый период 2018 и 2019 годов» - уточнены перечни главных администраторов доходов бюджета города Пыть-Ях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2. Изменение доходной части бюджета города Пыть-Ях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шения планируется увеличение доходов бюджета г. Пыть-Ях  на 2017 год на 295 668,2 тыс. руб. или на 11,3% (таблица 2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гнозным показателям налоговые и неналоговые доходы увеличены на 75 972,2 тыс. руб. или на 7,9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уведомлений Департамента финансов Ханты-Мансийского автономного округа – Югры увеличен объем безвозмездных поступлений от других бюджетов бюджетной системы на сумму 144 875,4 тыс. руб. (с учетом корректировок)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сидий на 137 015,6 тыс. руб. или на 66,3%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венций на 6 998,9 тыс. руб. или на 0,6%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х межбюджетных трансфертов на 860,9 тыс. руб. или на 119,6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оходная часть бюджета увеличена на 107 480,0 тыс. руб. за счет безвозмездных поступлений по договорам пожертвов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ОО «РН-Юганскнефтегаз» в сумме 107 410,0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ОО «Арбат» в сумме 70,0 тыс. руб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е доходной части бюджета г. Пыть-Яха на 2017 год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800"/>
        <w:gridCol w:w="1800"/>
        <w:gridCol w:w="1080"/>
      </w:tblGrid>
      <w:tr>
        <w:trPr>
          <w:trHeight w:val="39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ab/>
            </w:r>
            <w:r>
              <w:rPr/>
              <w:t>Наименование ста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Думы г.Пыть-Ях № 78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Решения, тыс. рубле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39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/>
            </w:pPr>
            <w:r>
              <w:rPr/>
              <w:t>%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 41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 43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45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41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3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51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51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62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3 63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0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</w:tr>
      <w:tr>
        <w:trPr>
          <w:trHeight w:val="32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 9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 91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</w:tr>
      <w:tr>
        <w:trPr>
          <w:trHeight w:val="4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4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4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возврата учреждениями остатков субсидий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межбюджетных трансфер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 25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 2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5 6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1 31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6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Изменение расходной части бюджета города Пыть-Я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бюджета г. Пыть-Яха  на 2017 год планируются в сумме         3 067 281,2 тыс. руб., то есть увеличиваются на 295 668,2 тыс. руб. или на 10,7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увеличение расходов в суммарном выражении планируется по следующим разделам (таблица 3)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 xml:space="preserve">по разделу 05 «Жилищно-коммунальное хозяйство» – увеличение на сумму 118 690,0 тыс. руб.; 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11 «Физическая культура и спорт» – увеличение на сумму 94 749,0 тыс. руб.; 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10 «Социальная политика» – увеличение на сумму 39 688,5 тыс. руб.; 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 xml:space="preserve">по разделу 07 «Образование» – увеличение на сумму 31 644,7 тыс. руб.; 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 xml:space="preserve">по разделу 08 «Культура и кинематография» – увеличение на сумму 22 210,3 тыс. руб.; 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по разделу 04 «Национальная экономика» – увеличение на сумму 7 196,8 тыс. руб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ab/>
        <w:tab/>
        <w:t>Сокращение расходов планируется по разделам: 01 «Общегосударственные вопросы» на 15 456,3 тыс. руб.,  03 «Национальная безопасность и правоохранительная деятельность» на 3 054,8 тыс. руб.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е расходов бюджета г. Пыть-Ях на 2017 год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681"/>
        <w:gridCol w:w="1716"/>
        <w:gridCol w:w="1980"/>
        <w:gridCol w:w="1344"/>
        <w:gridCol w:w="720"/>
      </w:tblGrid>
      <w:tr>
        <w:trPr>
          <w:trHeight w:val="345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-дел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2017 год, тыс. рублей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337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е решением о бюджете (в ред. РД № 78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учетом изменений, согласно представленного проекта Реш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37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60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147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 45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6</w:t>
            </w:r>
          </w:p>
        </w:tc>
      </w:tr>
      <w:tr>
        <w:trPr>
          <w:trHeight w:val="346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574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0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51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5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,3</w:t>
            </w:r>
          </w:p>
        </w:tc>
      </w:tr>
      <w:tr>
        <w:trPr>
          <w:trHeight w:val="388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86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063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</w:tr>
      <w:tr>
        <w:trPr>
          <w:trHeight w:val="342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93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62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6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8</w:t>
            </w:r>
          </w:p>
        </w:tc>
      </w:tr>
      <w:tr>
        <w:trPr>
          <w:trHeight w:val="338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 18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 833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4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</w:tr>
      <w:tr>
        <w:trPr>
          <w:trHeight w:val="33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52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737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</w:t>
            </w:r>
          </w:p>
        </w:tc>
      </w:tr>
      <w:tr>
        <w:trPr>
          <w:trHeight w:val="331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7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34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03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8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2</w:t>
            </w:r>
          </w:p>
        </w:tc>
      </w:tr>
      <w:tr>
        <w:trPr>
          <w:trHeight w:val="33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35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102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 74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3</w:t>
            </w:r>
          </w:p>
        </w:tc>
      </w:tr>
      <w:tr>
        <w:trPr>
          <w:trHeight w:val="52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5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52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2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1 61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7 281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66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7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Объем расходов на исполнение публичных нормативных обязательств на 2017 год увеличен 23,0 тыс. руб. и составит 58 725,5 тыс. руб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Программные расходы бюджета города на 2017 год увеличатся на 296 212,2 тыс. руб. и составят 3 021 357,4 тыс. руб. или 98,5% общих расходов бюджета. На территории г. Пыть-Ях действуют 19 муниципальных программ, 1 ведомственная целевая программа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Каждой муниципальной программе присвоен уникальный код целевой статьи. Перечень и коды целевых статей расходов бюджета города, применяемых с 1 января 2017 года, установлены приказом комитета по финансам администрации города от 21.11.2016 № 21 в соответствии с требованиями статьи 21 БК РФ и  приказа Министерства финансов РФ от 01.07.2013 № 65н. Приказами комитета по финансам № 2 от 17.01.2017, № 3 от 24.01.2017, № 4 от 27.01.2017, № 6 от 14.02.2017, № 8 от 28.02.2017, № 9 от 17.03.2017, № 10 от 13.04.2017, № 11 от 27.04.2017, № 14 от 11.05.2017, № 15 от 17.05.2017, № 16 от 29.05.2017, № 21 от 09.08.2017 в перечень и коды целевых статей расходов бюджета города вносились изменени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четно-контрольной палатой в Приложении № 1 к настоящему заключению представлена информация о соответствии планируемых бюджетных ассигнований на 2017 год утвержденным программам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ет отметить, что в нарушение  подпункта «к» пункта 10.1 Раздела II «Положения о муниципальных и ведомственных целевых программах муниципального образования городской округ город Пыть-Ях», утв. постановлением администрации города от 21.08.2013г. № 184-па (с изм.) по состоянию на 25.08.2017г. на сайте администрации, в разделе «Актуальные редакции муниципальных и ведомственных целевых программ», не размещены актуальные редакции  (редакции последних изменений) следующих программ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-"Развитие физической культуры и спорта в муниципальном образовании городской округ город Пыть-Ях на  2016-2020 годы" (отсутствует актуальная редакция с изменениями от 11.05.2017 № 119-па)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"Развитие жилищно-коммунального комплекса и повышение энергетической эффективности в муниципальном образовании городской округ город Пыть-Ях на  2016-2020 годы" (отсутствует актуальная редакция с изменениями от 09.08.2017 № 209-па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подпункту «к» пункта 10.1 Раздела II «Положения о муниципальных и ведомственных целевых программах муниципального образования городской округ город Пыть-Ях», утв. постановлением администрации города от 21.08.2013г. № 184-па (в ред. от 15.07.2016 № 175-па) актуальная редакция программы должна быть размещена на сайте администрации в течение 5 рабочих дней после утверждения изме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ое увеличение ассигнований по программным мероприятиям на 2017 год связано с получением межбюджетных трансфертов, получением прочих безвозмездных поступлений, увеличением действующих расходных обязательств. Также, планируется перераспределение объемов финансирования в разрезе ведомственной структуры расходов бюджета, согласно п. 25 Решения Думы города Пыть-Ях от 16.12.2016 № 40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затронут 15 программ, реализуемых на территории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предусматривают увеличение бюджетных ассигнований по 7 муниципальным программам, уменьшение бюджетных ассигнований по 8 муниципальным программам и ведомственной программ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 программе «Развитие образования в г. Пыть-Ях на 2016-2020 годы» расходы увеличены на 13 894,9 тыс. руб. в том числ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 сумме 8 089,2 тыс. руб. в связи с получением субвенций и иных межбюджетных трансфертов из бюджета окру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увеличение в сумме 5 516,3 тыс. руб. в результате увеличения действующих расходных обязательств за счет средств местного бюдж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в сумме 289,4 тыс. руб. в результате перераспределения объемов финансирования на основании писем исполнителей (соисполнителей) муниципальных программ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 программе «Социальная поддержка жителей г. Пыть-Ях на 2016-2020 годы» расходы увеличены на 536,4 тыс. руб.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увеличение в сумме 410,0 тыс. руб. в связи с получением безвозмездных поступлений из бюджета округа на оказание материальной помощи участникам В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в сумме 126,4 тыс. руб. в результате перераспределения объемов финансирования на основании писем исполнителей (соисполнителей) муниципальных программ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По программе «Доступная среда г. Пыть-Ях на 2016-2020 годы» расходы уменьшены на 989,5 тыс. руб. в том чис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уменьшение в сумме 229,5 тыс. руб. по мероприятию:</w:t>
      </w:r>
      <w:r>
        <w:rPr/>
        <w:t xml:space="preserve"> «</w:t>
      </w:r>
      <w:r>
        <w:rPr>
          <w:sz w:val="28"/>
          <w:szCs w:val="28"/>
        </w:rPr>
        <w:t>Выполнение работ по повышению уровня доступности для инвалидов и других маломобильных групп населения объектов и услуг социальной инфраструктуры город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в сумме 760,0 тыс. руб. в результате перераспределения объемов финансирования на основании писем исполнителей (соисполнителей) муниципальных программ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980" w:leader="none"/>
        </w:tabs>
        <w:ind w:firstLine="540"/>
        <w:jc w:val="both"/>
        <w:rPr/>
      </w:pPr>
      <w:r>
        <w:rPr>
          <w:sz w:val="28"/>
          <w:szCs w:val="28"/>
        </w:rPr>
        <w:t>4. По программе «Развитие культуры и туризма в г. Пыть-Ях на 2016-2020 годы» расходы увеличены на  27 663,1  тыс.руб.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увеличение в сумме 11,7 тыс. руб. в связи с получением субсидии на поддержку отрасли культуры из Федерального бюдж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 сумме 27 651,4 тыс. руб. в результате увеличения действующих расходных обязательств на  обеспечение деятельности муниципальных автономных учреждений за счет средств местного бюджета (реализация Указа Президента РФ от 07.05.2012г. № 597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5. По программе «Развитие физической культуры и спорта в г. Пыть-Ях на 2016-2020  годы» расходы увеличены на  107 149,1  тыс. руб.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 сумме 107 070,0 тыс. руб. в связи с получением безвозмездных поступлений, из них 107 000,0 тыс. руб. – на строительство ФСК с ледяной ареной в г. Пыть-Яхе, 70,0 тыс. руб. – на укрепление материально-технической базы, обеспечение деятельности муниципальных учрежд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440" w:leader="none"/>
          <w:tab w:val="left" w:pos="360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 сумме 79,1 тыс. руб. в результате увеличения действующих расходных обязательств на обеспечение деятельности муниципальных автономных учреждений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 программе «Содействие занятости населения г. Пыть-Ях на 2016-2020 годы» расходы увеличены на 210,9 тыс. руб. в связи с получением иных межбюджетных трансфертов  из бюджета округа на реализацию мероприятий по содействию трудоустройства граждан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7. По программе «Обеспечение доступным и комфортным жильем жителей г. Пыть-Ях в 2016-2020 годах» расходы увеличены на 171 450,2 тыс. руб.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увеличение в сумме 147 325,4 тыс. руб. в связи с получением  субсидий из бюджета округа на реализацию полномочий в области строительства, градостроительной деятельности и жилищных отнош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увеличение в сумме 18 664,8 тыс. руб. в результате увеличения действующих расходных обязательств на обеспечение установленного размера софинансирования программы за счет средств местного бюдж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 xml:space="preserve">увеличение в сумме 5 460,0 тыс. руб. в результате перераспределения объемов финансирования на основании писем исполнителей (соисполнителей) муниципальных программ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8. По программе «Развитие жилищно-коммунального комплекса и повышение энергетической эффективности в г. Пыть-Ях на 2016-2020 годы» расходы уменьшены на 12 585,9 тыс. руб.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меньшение в сумме 14 585,9 тыс. руб. в результате уменьшения окружной субсидии на обеспечение мероприятий по организации систем коммунальной инфраструктуры на 25 650,0 тыс. руб., и увеличения субсидий на формирование современной городской среды в сумме 11 064,1 тыс. руб. за счет средств федерального бюджета и окружного бюдж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3600" w:leader="none"/>
        </w:tabs>
        <w:jc w:val="both"/>
        <w:rPr/>
      </w:pPr>
      <w:r>
        <w:rPr>
          <w:sz w:val="28"/>
          <w:szCs w:val="28"/>
        </w:rPr>
        <w:t>увеличение в сумме 2 000,0 тыс. руб. в результате увеличения действующих расходных обязательств на проведение капитального ремонта объектов коммунального хозяйства для подготовки к осенне-зимнему периоду за счет средств местного бюджета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о программе «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г. Пыть-Ях в 2016-2020 годах» расходы уменьшены на 868,3 тыс. руб.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</w:rPr>
        <w:t>уменьшение в сумме 693,9 тыс. руб. в результате уменьшения субсидии за счет средств окру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меньшение в сумме 174,4 тыс. руб. в результате изменения действующих расходных обязательств за счет средств местного бюджет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о программе «Защита населения и территорий от чрезвычайных ситуаций, обеспечение пожарной безопасности в г. Пыть-Ях на 2016-2020 годы» расходы уменьшены на 2 182,8 тыс. руб.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меньшение в сумме 180,0 тыс. руб. в результате изменения действующих расходных обязательств за счет средств местного бюдж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в сумме 2 002,8 тыс. руб. в результате перераспределения объемов финансирования на основании писем исполнителей (соисполнителей) муниципальных программ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11. По программе «Социально-экономическое развитие, инвестиции г. Пыть-Ях на 2016-2020 годы» расходы  увеличены на 4 503,1 тыс. руб.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увеличение в сумме 4 518,0 тыс. руб. в связи с получением  субсидии из бюджета округа на предоставление государственных услуг в многофункциональных центрах предоставления государственных и муниципальных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88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в сумме 14,9 тыс. руб. в результате изменения действующих расходных обязательств за счет средств местного бюджета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12.  По программе «Управление муниципальными финансами в г. Пыть-Ях на 2016-2020 годы» расходы уменьшены на 10 000,0 тыс. руб. (резервные средства) в результате изменения действующих расходных обязательств за счет средств местного бюджет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3.  По программе «Управление муниципальным имуществом г. Пыть-Ях на 2016-2020 годы» расходы уменьшены на 526,4 тыс. руб. в результате перераспределения объемов финансирования на основании писем исполнителей (соисполнителей) муниципальных программ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ind w:firstLine="510"/>
        <w:jc w:val="both"/>
        <w:rPr/>
      </w:pPr>
      <w:r>
        <w:rPr>
          <w:sz w:val="28"/>
          <w:szCs w:val="28"/>
        </w:rPr>
        <w:tab/>
        <w:t>14. По программе «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г. Пыть-Ях на 2016-2020 годы» расходы уменьшены на 1 679,6 тыс. руб. в результате перераспределения объемов финансирования на основании писем исполнителей (соисполнителей) муниципальных программ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>15. По программе «Благоустройство города Пыть-Яха на 2017-2019 годы» расходы уменьшены на 363,0 тыс. руб. в результате перераспределения объемов финансирования на основании писем исполнителей (соисполнителей) муниципальных программ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ab/>
        <w:t>В целом наибольшее увеличение объемов бюджетных ассигнований и в процентном, и в суммарном выражении предусмотрен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- по муниципальной программе «Обеспечение доступным и комфортным жильем жителей муниципального образования городской округ город Пыть-Ях в 2016-2020 годах» увеличение составило 178,7% или 171 450,2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- по муниципальной программе «Развитие физической культуры и спорта в г. Пыть-Ях на 2016-2020  годы» увеличение составило 67,9 % или 107 149,10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- по муниципальной программе «Развитие культуры и туризма в г. Пыть-Ях на 2016-2020 годы» увеличение составило 17,3% или 27 663,10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ab/>
        <w:t>Непрограммные расходы на 2017 год, согласно проекту Решения уменьшатся на 544,0 тыс. руб. или на 1,2% и составят 45 923,8 тыс. руб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ab/>
        <w:t>Таким образом, расходы бюджета на 2017 год увеличены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- в результате внесения изменений в связи с получением субсидий, субвенций, иных межбюджетных трансфертов за счет средств федерального бюджета и бюджета округа на 144 875,4 тыс. руб.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результате внесения изменений в связи с поступлением прочих безвозмездных поступлений от предприятий по договорам пожертвования и соглашениям о сотрудничестве на 107 480,0 тыс. руб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результате увеличения расходных обязательств за счет прогнозируемого увеличения налоговых и неналоговых доходов в бюджет города на 43 312,8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распределение объемов финансирования в разрезе ведомственной структуры расходов бюджета, на основании писем исполнителей (соисполнителей) муниципальных программ, в том числе по программным мероприятиям и непрограммным направлениям деятельности произведено в пределах утвержденных запланированных расходов и не повлекло увеличения/уменьшения расходов бюджета в целом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распределение объемов бюджетных ассигнований так же повлекли изменения и в плановом периоде 2018 и 2019 годов, без изменений общих расходов бюджет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ind w:left="340" w:right="-1" w:hanging="3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е объема дефицита бюджета и источников </w:t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.</w:t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результате изменений доходной и расходной части бюджета в равной сумме дефицит бюджета не изменится и составит 165 967,6 тыс. руб. или 17,7% к доходам бюджета без учета безвозмездных поступлений и поступлений по дополнительному нормативу отчислений от НДФ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соответствии с п.3 ст.92.1 БК РФ дефицит местного бюджета может превышать ограничения, установленные ст.92.1 БК РФ о пределе дефицита бюджете в размере 10%, в случаях: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нижения остатков средств на счетах по учету средств местного бюджета, которые составили в соответствии с представленной информацией 85 864,6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дефицита бюджета на плановый период 2018 и 2019 годов не измени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340" w:right="-1" w:hanging="34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сение изменений в верхний предел муниципального долга и программу муниципальных гарантий.</w:t>
      </w:r>
    </w:p>
    <w:p>
      <w:pPr>
        <w:pStyle w:val="Normal"/>
        <w:widowControl w:val="false"/>
        <w:overflowPunct w:val="false"/>
        <w:autoSpaceDE w:val="false"/>
        <w:ind w:right="-1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объем муниципального долга по состоянию на 1 января 2018  года  не изменится    и     составит    342 658,6   тыс. руб.,   в   том    числе муниципальные  гарантии  в  сумме 262 555,6 тыс. руб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 результатам экспертизы проекта Решения, проведенной Счетно-контрольной палатой города Пыть-Ях, в соответствии с установленными ст. 157 БК РФ бюджетными полномочиями органов внешнего государственного (муниципального) финансового контроля, в целом подтверждается соответствие принимаемых бюджетных обязательств целям и задачам социально-экономической и бюджетной политики, определенным в программных документах Российской Федерации, Ханты-Мансийского автономного округа - Югры и города Пыть-Ях, что отвечает требованиям бюджетного законодательств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Замечания: Согласно изменениям, сумма расходов бюджета на 2017 год составит 3 067 281,2 тыс. руб., в проекте Решения в результате технической ошибки в подпункте 1.1.2. указана сумма 3 037 281,2 тыс. руб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изложенного, пп. 1.1.2. проекта Решения необходимо изложить в следующей редакции»: «1.1.2. </w:t>
      </w:r>
      <w:r>
        <w:rPr>
          <w:sz w:val="28"/>
          <w:szCs w:val="28"/>
        </w:rPr>
        <w:t>В абзаце третьем слова «2 771 613,0 тыс. рублей» заменить словами «3 067 281,2 тыс. рублей»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Представленный проект решения Думы города Пыть-Яха «О внесении изменений в решение Думы города Пыть-Яха от 16.12.2016 № 40  «О бюджете города Пыть-Яха на 2017 год и на плановый период 2018 и 2019 годов» может быть вынесен на рассмотрение Думы города с учетом замечаний счетно-контрольной пала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: Администрации города Пыть-Ях: </w:t>
      </w:r>
    </w:p>
    <w:p>
      <w:pPr>
        <w:pStyle w:val="Normal"/>
        <w:jc w:val="both"/>
        <w:rPr/>
      </w:pPr>
      <w:r>
        <w:rPr>
          <w:sz w:val="28"/>
          <w:szCs w:val="28"/>
        </w:rPr>
        <w:t>- своевременно размещать актуальные редакции программ на сайте администрации в соответствии требованиями «Положения о муниципальных и ведомственных целевых программах муниципального образования городской округ город Пыть-Ях», утверженного постановлением администрации города от 21.08.2013г. № 184-па;</w:t>
      </w:r>
    </w:p>
    <w:p>
      <w:pPr>
        <w:pStyle w:val="Normal"/>
        <w:jc w:val="both"/>
        <w:rPr/>
      </w:pPr>
      <w:r>
        <w:rPr>
          <w:sz w:val="28"/>
          <w:szCs w:val="28"/>
        </w:rPr>
        <w:t>- согласно общепринятым правилам юридической техники в актуальной редакции программ отражать реквизиты всех постановлений администрации, согласно которым в утвержденную программу вносились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746" w:gutter="0" w:header="0" w:top="1079" w:footer="57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  <w:tab/>
        <w:tab/>
        <w:tab/>
        <w:tab/>
        <w:tab/>
        <w:t xml:space="preserve">          </w:t>
        <w:tab/>
        <w:tab/>
        <w:t>Н.Н. Красю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Информация о внесении изменений в программы г. Пыть-Ях на 2017 год</w:t>
      </w:r>
    </w:p>
    <w:p>
      <w:pPr>
        <w:pStyle w:val="Normal"/>
        <w:ind w:right="-55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тыс. руб.</w:t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87"/>
        <w:gridCol w:w="1340"/>
        <w:gridCol w:w="1335"/>
        <w:gridCol w:w="1641"/>
        <w:gridCol w:w="1683"/>
        <w:gridCol w:w="1559"/>
        <w:gridCol w:w="3577"/>
      </w:tblGrid>
      <w:tr>
        <w:trPr>
          <w:trHeight w:val="15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Думы г.Пыть-Ях № 40 (в ред. РД № 78)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ешения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проекта от утвержденного бюджета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твержденные программы (с изм. на 25.08.2017г.)(за исключением внебюджетных источников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 утвержденной программы (с изм.) от проекта решения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4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3-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5-3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городской округ город Пыть-Ях на  2016-2020 год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4 070,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 965,4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94,9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4 63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 327,10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31.12.2015 № 404-па (изм.№ 139-па от 29.05.2017)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жителей муниципального образования городской округ город Пыть-Ях на  2016-2020 год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40,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676,8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632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,20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8.12.2015 № 355-па (изм. № 201-па от 28.07.2017)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Доступная среда в муниципальном образовании городской округ город Пыть-Ях на  2016-2020 год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5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9,5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50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8.12.2015 № 360-па (изм. № 91-па от 07.04.2017)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туризма в муниципальном образовании городской округ город Пыть-Ях на  2016-2020 год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839,7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502,8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63,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577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 925,40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8.12.2015 № 354-па (изм. № 160-па от 22.06.2017)</w:t>
            </w:r>
          </w:p>
        </w:tc>
      </w:tr>
      <w:tr>
        <w:trPr>
          <w:trHeight w:val="94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городской округ город Пыть-Ях на  2016-2020 год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883,6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32,7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49,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389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 643,50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7.12.2015 № 351-па (с изм. № 119-па от 11.05.2017)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действие занятости населения в муниципальном образовании городской округ город Пыть-Ях на  2016-2020 год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26,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37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8.12.2015 № 361-па (изм. № 207-па от 07.08.2017)</w:t>
            </w:r>
          </w:p>
        </w:tc>
      </w:tr>
      <w:tr>
        <w:trPr>
          <w:trHeight w:val="13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и рынков сельскохозяйственной продукции, сырья и продовольствия в муниципальном образовании городской округ город Пыть-Ях в 2016-2020 годах"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22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22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7.12.2015 № 352-па (изм. № 128-па от 18.05.2017)</w:t>
            </w:r>
          </w:p>
        </w:tc>
      </w:tr>
      <w:tr>
        <w:trPr>
          <w:trHeight w:val="8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доступным и комфортным жильем жителей муниципального образования городской округ город Пыть-Ях в  2016-2020 годах"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27,5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377,7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450,20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990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612,70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22.12.2015 № 369-па (изм.№ 200-па от 28.07.2017)</w:t>
            </w:r>
          </w:p>
        </w:tc>
      </w:tr>
      <w:tr>
        <w:trPr>
          <w:trHeight w:val="13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-коммунального комплекса и повышение энергетической эффективности в муниципальном образовании городской округ город Пыть-Ях на  2016-2020 годы"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55,8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69,9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585,90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69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000,00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8.12.2015 № 358-па (изм. № 209-па от 09.08.2017)</w:t>
            </w:r>
          </w:p>
        </w:tc>
      </w:tr>
      <w:tr>
        <w:trPr>
          <w:trHeight w:val="322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 2016-2020 годах"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7,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9,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8,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22.12.2015 № 364-па (изм. № 204-па от 07.08.2017)</w:t>
            </w:r>
          </w:p>
        </w:tc>
      </w:tr>
      <w:tr>
        <w:trPr>
          <w:trHeight w:val="13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 2016-2020 годы"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77,9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5,1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182,80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77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2,80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22.12.2015 № 370-па (изм. № 129-па от 18.05.2017)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экологической безопасности муниципального образования городской округ город Пыть-Ях на  2016-2020 годы"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7.12.2015 № 350-па (изм. № 65-па от 20.03.2017)</w:t>
            </w:r>
          </w:p>
        </w:tc>
      </w:tr>
      <w:tr>
        <w:trPr>
          <w:trHeight w:val="7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циально-экономическое развитие, инвестиции муниципального образования городской округ город Пыть-Ях на  2016-2020 годы"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16,2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19,3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3,10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19,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7.12.2015 № 353-па (изм.№ 221-па от 23.08.2017)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ционное общество муниципального образования городской округ город Пыть-Ях на  2016-2020 год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8,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8,2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6.12.2015 № 344-па (изм. № 57-па от 09.03.2017)</w:t>
            </w:r>
          </w:p>
        </w:tc>
      </w:tr>
      <w:tr>
        <w:trPr>
          <w:trHeight w:val="6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муниципального образования городской округ город Пыть-Ях на  2016-2020 год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287,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287,3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287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23.12.2015 № 372-па (изм. № 205-па от 07.08.2017)</w:t>
            </w:r>
          </w:p>
        </w:tc>
      </w:tr>
      <w:tr>
        <w:trPr>
          <w:trHeight w:val="85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в муниципальном образовании городской округ город Пыть-Ях на  2016-2020 год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24,6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24,6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00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9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4,40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7.12.2015 № 348-па (изм.№ 107-па от 02.05.2017)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гражданского общества в муниципальном образовании городской округ город Пыть-Ях на  2016-2020 год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73,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73,4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7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6.12.2015 № 343-па (изм.№ 71-па от 22.03.2017)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городской округ город Пыть-Ях на  2016-2020 годы"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1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83,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6,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8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23.12.2015 № 373-па (изм.№ 214-па от 16.08.2017)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на  2016-2020 годы"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991,8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312,2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679,60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051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9,30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8.12.2015 № 356-па (изм.№ 365-па от 30.12.2016)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Благоустройство города Пыть-Яха на 2017-2019 год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820,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57,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3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5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27.12.2016 № 348-па (изм.№ 206-па от 07.08.2017)</w:t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5 145,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 357,4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212,2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4 115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 241,48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2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92925</wp:posOffset>
              </wp:positionH>
              <wp:positionV relativeFrom="paragraph">
                <wp:posOffset>-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0.05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892925</wp:posOffset>
              </wp:positionH>
              <wp:positionV relativeFrom="paragraph">
                <wp:posOffset>-63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0.05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3"/>
        </w:tabs>
        <w:ind w:left="132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8"/>
        <w:i w:val="false"/>
        <w:szCs w:val="28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bullet"/>
      <w:lvlText w:val="o"/>
      <w:lvlJc w:val="left"/>
      <w:pPr>
        <w:tabs>
          <w:tab w:val="num" w:pos="624"/>
        </w:tabs>
        <w:ind w:left="624" w:hanging="284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  <w:sz w:val="28"/>
      <w:szCs w:val="28"/>
    </w:rPr>
  </w:style>
  <w:style w:type="character" w:styleId="WW8Num15z1">
    <w:name w:val="WW8Num15z1"/>
    <w:qFormat/>
    <w:rPr>
      <w:rFonts w:ascii="Wingdings" w:hAnsi="Wingdings" w:cs="Wingdings"/>
      <w:sz w:val="28"/>
      <w:szCs w:val="28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2">
    <w:name w:val="WW8Num48z2"/>
    <w:qFormat/>
    <w:rPr>
      <w:rFonts w:ascii="Wingdings" w:hAnsi="Wingdings" w:cs="Wingdings"/>
      <w:b w:val="fals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2">
    <w:name w:val="s2"/>
    <w:basedOn w:val="Style14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+ по ширине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6:32:00Z</dcterms:created>
  <dc:creator>Рогаченко</dc:creator>
  <dc:description/>
  <cp:keywords/>
  <dc:language>en-US</dc:language>
  <cp:lastModifiedBy>AbramovaSV</cp:lastModifiedBy>
  <cp:lastPrinted>2017-08-29T14:57:00Z</cp:lastPrinted>
  <dcterms:modified xsi:type="dcterms:W3CDTF">2017-09-07T07:10:00Z</dcterms:modified>
  <cp:revision>70</cp:revision>
  <dc:subject/>
  <dc:title>Экспертное заключение</dc:title>
</cp:coreProperties>
</file>